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489735019"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274103939"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40142303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